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21.10.2014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; охранная зона линий электропередачи – 0,008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; охранная зона линий электропередачи – 0,0076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17 октября 2014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(для земельного участка У-645 - 5 000 000 белорусских рублей, для земельного участка У-646 - 5 000 000 белорусских рублей, для земельного участка У-647 - 5 000 000 белорусских рублей, для земельного участка У-648 - 5 000 000 белорусских рублей, для земельного участка У-649 - 5 000 000 белорусских рублей,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й телефон</w:t>
      </w:r>
      <w:r>
        <w:rPr>
          <w:rFonts w:cs="Times New Roman" w:ascii="Times New Roman" w:hAnsi="Times New Roman"/>
          <w:b/>
          <w:sz w:val="30"/>
          <w:szCs w:val="30"/>
        </w:rPr>
        <w:t>: (8-0152) 915 242, 915-361, 915-23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ГУ МФ РБ по Гродненской области Коптевский сельисполком,               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1:00Z</dcterms:created>
  <dc:creator>ITEX</dc:creator>
  <dc:description/>
  <cp:keywords/>
  <dc:language>en-US</dc:language>
  <cp:lastModifiedBy>VIG</cp:lastModifiedBy>
  <cp:lastPrinted>2014-09-12T14:56:00Z</cp:lastPrinted>
  <dcterms:modified xsi:type="dcterms:W3CDTF">2014-09-17T11:40:00Z</dcterms:modified>
  <cp:revision>13</cp:revision>
  <dc:subject/>
  <dc:title/>
</cp:coreProperties>
</file>